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Тема 7. </w:t>
      </w:r>
      <w:r>
        <w:rPr>
          <w:b/>
          <w:sz w:val="28"/>
          <w:szCs w:val="28"/>
        </w:rPr>
        <w:t xml:space="preserve">Самостоятельная работа – высшая фор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еятельно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Подходы к трактовке самостоятельной рабо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Определение самостоятельной рабо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 Основные требования к самостоятельной рабо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воря об учебной деятельности, исследователи традиционно имеют в виду работу ученика в классе. Но организация этой деятельности включает наряду с классной его домашнюю, внеклассную и самостоятельную работу по учебному предмет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а самостоятельной работы школьника, студента представляет наибольший интерес в плане психологического анализа учебной деятельности. В то же время эта проблема наименее изуче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енно в самостоятельной учебной деятельности больше всего проявляется мотивация обучающегося, его целенаправленность, самоорганизованность, самоконтроль и другие  личностные качества. Именно самостоятельная работа может быть основой перестройки позиции обучающегося в учебном процесс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обязательно соотносится с организующей ролью учителя. Под самостоятельной работой в дидактике понимают разнообразные виды индивидуальной и коллективной деятельности учащихся на классных и внеклассных занятиях или дома без непосредственного участия учителя, но по его задания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самостоятельной работы (внеурочная, внешкольная) объединяются общим понятием </w:t>
      </w:r>
      <w:r>
        <w:rPr>
          <w:sz w:val="28"/>
          <w:szCs w:val="28"/>
          <w:u w:val="single"/>
        </w:rPr>
        <w:t>внеучебная деятельность</w:t>
      </w:r>
      <w:r>
        <w:rPr>
          <w:sz w:val="28"/>
          <w:szCs w:val="28"/>
        </w:rPr>
        <w:t>. Её основные отличия: добровольность участия школьников, внеурочность проведения, большая самостоятельнос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Требования</w:t>
      </w:r>
      <w:r>
        <w:rPr>
          <w:sz w:val="28"/>
          <w:szCs w:val="28"/>
        </w:rPr>
        <w:t>, предъявляемые к ней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язь урочной и внеурочной работ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язательность выполнения добровольно взятых на себя внеклассных поруче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еленаправленность и регулярность внеклассных мероприят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ассовый охват учащих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школьника – это следствие правильно организованной его учебной деятельности на уроке. Именно это мотивирует её самостоятельное расширение, углубление и  продолжение в свободное врем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– более широкое понятие, чем домашняя работа, т.е. она включает внеурочную работу, задаваемую учителем в той или иной форм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– это форма (вид) учебной деятельности обучающегося, которая  характеризуется всеми её особенностями. Это высшая форма учебной деятельности, форма самообраз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должна быть осознана как свободная по выбору, внутренне мотивированная. Она предполагает выполнение обучающимся целого ряда входящих в неё действий: осознание цели своей деятельности, принятие учебной задачи, придание ей личностного смысла, подчинение выполнению этой задачи других интересов и форм своей занятости, самоорганизация в распределении учебных действий во времени, самоконтроль в их выполнен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Таблица сопоставления (отличия) внеклассной работы от самостоятельно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кольная, внеурочная ра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глубляет, расширяет, совершенствует знания, умения, навыки, полученные на урок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имеет основной целью – сообщение новых знаний, умений, навы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лекательность форм, процесса, материала рабо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обходимость межпредметных связ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бровольность, активность, массовос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зникает на основе «информационного вакуума» (когда у обучающихся формируется потребность узнать что-то новое, неизвестное, важное для себя, а средств удовлетворения такой потребности в учебном процессе нет); учитель должен создавать такие предпосыл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основе лежит новый материал для школьника, новые познавательные задач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лекательным должно быть само овладение новым материалом, а не  только форма организации работы (т.е. напряжённый, целенаправленный труд); учитель должен создать условия и предпосылки для заинтересованных уче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бровольность, актив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жпредметные связ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имущественно – индивидуальная работа (но по взаимной договоренности, по внутреннему согласию, желанию нескольких ребят она может быть и коллективной)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u w:val="single"/>
        </w:rPr>
        <w:t>Вывод:</w:t>
      </w:r>
      <w:r>
        <w:rPr>
          <w:sz w:val="28"/>
          <w:szCs w:val="28"/>
          <w:u w:val="single"/>
        </w:rPr>
        <w:t xml:space="preserve"> как понимается самостоятельная рабо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 форма работы по индивидуальным планам, дополняющим, а потому расширяющим знания, получаемые школьниками в классе и во внеклассное время подготовки к урока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>Видра О.Г.</w:t>
      </w:r>
      <w:r>
        <w:rPr>
          <w:sz w:val="28"/>
          <w:szCs w:val="28"/>
        </w:rPr>
        <w:t xml:space="preserve"> Вікова та педагогічна психологія. [Текст]: навч. посіб. / О. Г. Видра. - К.: ЦУЛ, 2011. - 11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>Кутішенко В.П.</w:t>
      </w:r>
      <w:r>
        <w:rPr>
          <w:sz w:val="28"/>
          <w:szCs w:val="28"/>
        </w:rPr>
        <w:t xml:space="preserve"> Вікова та педагогічна психологія. [Текст]: (курс лекцій), навч. посіб. / В.П. Кутішенко. - 2-ге вид. - К.: ЦУЛ, 2010. - 12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Лисянська Т.М. </w:t>
      </w:r>
      <w:r>
        <w:rPr>
          <w:color w:val="000000"/>
          <w:sz w:val="28"/>
          <w:szCs w:val="28"/>
        </w:rPr>
        <w:t xml:space="preserve"> Педагогічна психологія: Практикум. </w:t>
      </w:r>
      <w:r>
        <w:rPr>
          <w:sz w:val="28"/>
          <w:szCs w:val="28"/>
        </w:rPr>
        <w:t xml:space="preserve">[Текст]: </w:t>
      </w:r>
      <w:r>
        <w:rPr>
          <w:color w:val="000000"/>
          <w:sz w:val="28"/>
          <w:szCs w:val="28"/>
        </w:rPr>
        <w:t xml:space="preserve">Навч. посіб. / </w:t>
      </w:r>
      <w:r>
        <w:rPr>
          <w:bCs/>
          <w:color w:val="000000"/>
          <w:sz w:val="28"/>
          <w:szCs w:val="28"/>
        </w:rPr>
        <w:t xml:space="preserve">Т.М. 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Лисянська.</w:t>
      </w:r>
      <w:r>
        <w:rPr>
          <w:color w:val="000000"/>
          <w:sz w:val="28"/>
          <w:szCs w:val="28"/>
        </w:rPr>
        <w:t xml:space="preserve"> - К.: Каравела, 2009. - 224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Щотка О.П. </w:t>
      </w:r>
      <w:r>
        <w:rPr>
          <w:bCs/>
          <w:sz w:val="28"/>
          <w:szCs w:val="28"/>
        </w:rPr>
        <w:t>Педагогічна психологія. Практикум.</w:t>
      </w:r>
      <w:r>
        <w:rPr>
          <w:sz w:val="28"/>
          <w:szCs w:val="28"/>
        </w:rPr>
        <w:t xml:space="preserve"> [Текст]: керівництво до практичних і лабораторних занять / О.П. Щотка, М.Д. Бойправ, В.П. Пісоцький, О.П. Пісоцький; Ніжинський держ. ун-т ім. Миколи Гоголя / Оксана Петрівна Щотка (ред.). - Ніжин: НДУ ім. М.Гоголя, 2009. - 225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имняя И.А. Педагогическая психология .  Учебник для вузов. Изд. Доп. и переработанное. – М «Логос, 2000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Ключевые слова:</w:t>
      </w:r>
      <w:r>
        <w:rPr>
          <w:sz w:val="28"/>
          <w:szCs w:val="28"/>
        </w:rPr>
        <w:t xml:space="preserve"> домашняя работа, внеклассная работа, самостоятельная работа, мотивация, целенаправленность, самоорганизованность, самоконтроль, внеучебная деятельнос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и зада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Как рассматривается самостоятельная работа различными авторами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Назовите формы самостоятельной работы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Какие требования предъявляются к самостоятельной работе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дготовить тезисы к выступлению на тему: «Самостоятельная работа и умственное развитие»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5:42:00Z</dcterms:created>
  <dc:creator>laborant</dc:creator>
  <dc:description/>
  <cp:keywords/>
  <dc:language>en-US</dc:language>
  <cp:lastModifiedBy>Admin</cp:lastModifiedBy>
  <cp:lastPrinted>2012-05-15T12:37:00Z</cp:lastPrinted>
  <dcterms:modified xsi:type="dcterms:W3CDTF">2012-05-15T08:38:00Z</dcterms:modified>
  <cp:revision>8</cp:revision>
  <dc:subject/>
  <dc:title/>
</cp:coreProperties>
</file>