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2.  </w:t>
      </w:r>
      <w:r>
        <w:rPr>
          <w:b/>
          <w:sz w:val="28"/>
          <w:szCs w:val="28"/>
        </w:rPr>
        <w:t>Образование в современном мире. Приобретение человеком индивидуального опыта в образовательном проц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лан.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sz w:val="28"/>
          <w:szCs w:val="28"/>
        </w:rPr>
        <w:t>1. Образование в общекультурном контексте.</w:t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  <w:t>2. Образование как система.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sz w:val="28"/>
          <w:szCs w:val="28"/>
        </w:rPr>
        <w:t>3. Образование как процесс.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sz w:val="28"/>
          <w:szCs w:val="28"/>
        </w:rPr>
        <w:t>4. Основные тенденции и психологические принципы современного образования.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sz w:val="28"/>
          <w:szCs w:val="28"/>
        </w:rPr>
        <w:t>5. Двустороннее единство обучения – учение в образовательном процессе.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sz w:val="28"/>
          <w:szCs w:val="28"/>
        </w:rPr>
        <w:t>6. Обучение и развитие.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sz w:val="28"/>
          <w:szCs w:val="28"/>
        </w:rPr>
        <w:t>7. Развивающее обучение в отечественной образовательной системе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Кутішенко В.П.</w:t>
      </w:r>
      <w:r>
        <w:rPr>
          <w:sz w:val="28"/>
          <w:szCs w:val="28"/>
        </w:rPr>
        <w:t xml:space="preserve"> Вікова та педагогічна психологія. [Текст]: (курс лекцій), навч. посіб. / В.П. Кутішенко. - 2-ге вид. - К.: ЦУЛ, 2010. - 1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</w:rPr>
        <w:t xml:space="preserve">Лисянська Т.М. </w:t>
      </w:r>
      <w:r>
        <w:rPr>
          <w:color w:val="000000"/>
          <w:sz w:val="28"/>
          <w:szCs w:val="28"/>
        </w:rPr>
        <w:t xml:space="preserve"> Педагогічна психологія: Практикум. </w:t>
      </w:r>
      <w:r>
        <w:rPr>
          <w:sz w:val="28"/>
          <w:szCs w:val="28"/>
        </w:rPr>
        <w:t xml:space="preserve">[Текст]: </w:t>
      </w:r>
      <w:r>
        <w:rPr>
          <w:color w:val="000000"/>
          <w:sz w:val="28"/>
          <w:szCs w:val="28"/>
        </w:rPr>
        <w:t xml:space="preserve">Навч. посіб. / </w:t>
      </w:r>
      <w:r>
        <w:rPr>
          <w:bCs/>
          <w:color w:val="000000"/>
          <w:sz w:val="28"/>
          <w:szCs w:val="28"/>
        </w:rPr>
        <w:t xml:space="preserve">Т.М. 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Лисянська.</w:t>
      </w:r>
      <w:r>
        <w:rPr>
          <w:color w:val="000000"/>
          <w:sz w:val="28"/>
          <w:szCs w:val="28"/>
        </w:rPr>
        <w:t xml:space="preserve"> - К.: Каравела, 2009. - 22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Щотка О.П. </w:t>
      </w:r>
      <w:r>
        <w:rPr>
          <w:bCs/>
          <w:sz w:val="28"/>
          <w:szCs w:val="28"/>
        </w:rPr>
        <w:t>Педагогічна психологія. Практикум.</w:t>
      </w:r>
      <w:r>
        <w:rPr>
          <w:sz w:val="28"/>
          <w:szCs w:val="28"/>
        </w:rPr>
        <w:t xml:space="preserve"> [Текст]: керівництво до практичних і лабораторних занять / О.П. Щотка, М.Д. Бойправ, В.П. Пісоцький, О.П. Пісоцький; Ніжинський держ. ун-т ім. Миколи Гоголя / Оксана Петрівна Щотка (ред.). - Ніжин: НДУ ім. М.Гоголя, 2009. - 225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.А.Зимняя. Педагогическая психология. Учебник для вузов. Изд. Второе дополн. М: Логос, 2000. с. 41-56; Гл.2., параграф 1-3, с.91-124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разование рассматривается как социальный институт, как одна из социальных подструктур общества. Содержание образования отражает состояние общества, переход его от одного состояния к другому. В настоящее время - это переход от индустриального общества 20 в. к информационному 21 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разования обусловлено всеми факторами и условиями существования общества: экономическими, социальными, политическими, культур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ее тесной является связь образования и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бразование рассматривается прежде всего «как социальный институт с функцией культурного воспроизводства человека или воспроизодства культуры человека в обществе».  (Розов. Н.С. Методологические принципы ценностного прогнозирования образования. М;199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Культура понимается как воспроизводящаяся при смене поколений система образцов поведения, сознания людей, а также предметов и явлений в жизни общества.(там же,с.20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амо определение типа культуры может быть соотнесено с характером обучения,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Так, М.Мид по этому основанию выделяет три типа куль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- постфигуративную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- кофигуративну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- префигуративн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и постфигуративной культуре дети прежде всего учатся у своих предшественников. Взрослые не могут вообразить себе никаких перемен и потому передают своим потомкам лишь чувство неизменной «преемственности жизни»,прожитое взрослыми – это « схема будущего для их детей». Этот тип культуры тысячелетия характеризовал человеческие сообщества вплоть до начала цивил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оявление этого типа культуры встречаются и в наше время в диаспорах,   сектах, в традициях, национальных уклад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Такая культура предполагает и соответствующие методы обучения детей, которые основываются  на следовании тому, что уже было. Дети, подростки находят собственные пути развития. Отсутствие выхода из этой ситуации может привести к конфликту, срывам, невроз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лючевые особенности постфигуративной  культуры – отсутствие сомнения и осознанности, они являются основанием ёё живучести. Следы этого типа культуры проявляются и в образовании - в его содержании, методах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Кофигуративный тип культуры предполагает, что и дети, и взрослые учатся у сверстников. Однако этот тип культуры включает в себя постфигуративную в смысле следования старшим в  нормах поведения. Так, на  примере анализа жизни имммигрантов в США, Канаде,</w:t>
        <w:tab/>
        <w:t xml:space="preserve">    Австралия, Израиле исследователи показывают, что новые условия жизни требуют новых методов воспит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этих условиях  возникают ситуации объединения сверстников. Значимым для подростков являются не взрослые, не родители, а именно сверстн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Характер образования  определяют не родители а сверстники  учителя. Это американская модель образования. Она пытается объяснить разрыв между поколениями и есть попытки представить её абсолютной. (Амери      канская модель – образование воспитывает представителей новой культуры людей нового века.)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Однако образование в Европе свидетельствует о том, что данная модель не абсолютна, что образование - это форма не разрыва, а сохранения и объединения двух типов культур и проявляется она в новой организации образования, в частности в формировании  педагогики сотрудничества между поколения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ефигуративная культура, «где взрослые учатся также у своих детей, отражает то время, в котором мы живём. Эта культура, которую предвидят, этот мир, который будет. Образование и должно подготовить детей к новому, сохраняя и преемствуя то ценное что было в прошлом, т.к. связь поколений- это история  цивилизации. Подчеркивая связь культуры с общественно- политическим устройством, А.Г.Асмолов вводит понятия « культура достоинства.» В такой культуре ведущей ценностью является ценность личности человека, независимо от того, можно ли что-либо получить от        этой личности  для выполнения того или иного дела или нет. «В культуре достоинства дети , старики и люди с отклонениями в развитии священны». (Асмолов А.Г. Культурно- историческая  психология и конструирование миров М. 1996. 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ультура достоинства требует образования ориентированного на воспитание чувства собственного достоинства человека, чувство свободы, профессиональной и общеобразовательной компетентности. Это требует коренного изменения содержания и организационных форм всей образовательной систе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бразование как социальный институт характеризуется целью, содержанием, структурированными учебными программами и планами, в которых учитывается предыдущий уровень образования и прогнозируются последующие. Важной составляющей образовательной системы является цель образования, т.е. ответ на вопрос, какого человека требует и ожидает общество на данном этапе его исторического развития. В каждой стране, начиная с древних времен, образование как система формировалось в соответствии с теми конкретными общественно-историческими условиями, которые характеризовали каждый конкретный временной период её разви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Образование как система может рассматриваться в трех измерениях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оциальный масштаб рассмотрения, т.е. образование в мире, определённой стране, регионе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тупень образования(дошкольное, школьное-нач. н\сред, средн-высшее, углублённая подготовка специалиста, учреждение повышения квалификации, аспирантура, докторантура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ль образования: общее, специальное(математическое, гуманитарное, естественно-научное), профессиональное.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бразовательные системы переходят в последние десятилетия от контактного типа обучения к дистанционному, где основную роль играют телекоммуникационные сред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Рассмотрение образование как процесса предполагает, во-первых, разграничение двух его сторон: обучения и научения (учения). Во-вторых, со стороны обучающего (учитель) образовательный процесс представляет всегда единство обучения и воспитания (функция обучения), в-третьих, сам процесс воспитывающего обучения включает ( с позиции ученика) освоение знаний, практические действия, выполнение познавательных  задач, что способствует его развит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звитие человека в процессе образования в значительной мере обусловлено тем, какими средствами обучают на каком содержании оно осуществляется. Современные образовательные стандарты включают требование к качествам человека, завершающего определенный курс обучения, к его знаниям и умениям. Совокупность всех полученных  интеллектуальных, личностных, поведенческих качеств позволяют адекватно действовать в любой ситу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езультат образования – образованность. Она может быть общей ( школа формирует такую образованность) и профессионально- содержательной (выпускники вуз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Один из ведущих исследователей проблем психологии высшего образования А.А.Вербицкий выделил следующие тенденции в образовании, которые проявляются и будут проявля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Первая тенденция - решение проблемы преемственности не только между школой и вузом, но и между вузом  и будущей производственной деятельностью студен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Это в свою очередь ставит задачу моделирования в учебной деятельности студентов производствен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торая тенденция – индустриализация обучения, т.е. его компьютеризация что позволит действенно усилить интеллектуальную деятельность современного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Третья тенденция - переход от преимущественно информационных форм к активным методам обучения с включением элементов проблемности, научного поиска, широким использованием самостоятельной работы  обучающихся, т.е.  переход от школы воспроизведения, к «школе мыш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Четвертая тенденция – поиск психолого-дидактических условий перехода от жестко регламентированных контролирующих, алгоритмизированных способов организации учебно-воспитательного процесса к развивающим, активизирующим, игровым. Это предполагает стимуляцию, развитие, организацию творческой деятельности обучающихс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ятая тенденция - взаимодействие ообучающихся и преподава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Тенденция изменения общей ситуации образования совпадает с общими принципами его реформирования в мире. Это следующие принцип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интеграция всех воспитывающих сил общества органичное единство школы и других социальных институтов с целью воспитания подрастающих поколений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гуманизация - усиление внимания к личности каждого ребенка как высшей социальной ценности обще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дифференциация и индивидуализация – создание условий для полного проявления и развития способностей каждого школьн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емократизация – создание предпосылок для развития активности, инициативы, творчества учащихся и педагогов, заинтересованное взаимодействие учителей и учащихся, широкое участие общественности в управлении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еализация этих принципов нашла отражение в национальной программе «Осви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В педагогической психологии, педагогике различают две взаимосвязанных стороны образовательного процесса: обучающая и обучающаяся, т.е. обучение, осуществляемое педагогом, и учение, осуществляемое учени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ение означает целенаправленную. Последовательную передачу общественно-исторического, социо-культурного опыта другому человеку в специально организованных условиях семьи, школы, ву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озиции обучающегося фиксируется его способность к присвоению этого опыта в термине «обучаемость» и результат этого процесса в термине «обученность». Позицию обучающего занимает педаго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ятельность обучения – это деятельность преподавателя, это педагогическая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ссмотрении этой деятельности возникает целый ряд психологических вопросов: что является содержанием обучения, как соответствуют друг другу программа обучения, содержание обучения, методы обучения. Важным является и то, как в обучении реализуется его основная цель – развитие личности обучающегося, как объединяются обучение, воспитание и разви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нению В.В.Давыдова, учебно-воспитательный процесс осуществляется на основе усвоения содержания системы учебных предметов; стержнем учебного предмета служит его программа, т.е. систематическое описание тех знаний, умений, которые подлежат усвоению; программа содержания учебного предмета определяет методы преподавания, характер учебных пособий, срок обучения. Проектирует тот тип мышления, который формируется у школьников при усвоении ими предлагаем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научение человека в результате целенаправленного сознательного присвоения им передаваемого ему общественно-исторического опыта и формируемого на этой основе индивидуального опыта определяется как у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а учения может рассматриваться с разных позиций. Например, с позиции биологии учение представляет собой адаптационный процесс, где рассматривается наследственность, среда, приспособ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озиции психологии учение рассматривается как активность субъекта, как деятельность, как фактор психического развития. Учение проявляется и ведёт к изменениям в познавательных и мотивационных структур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озиции социологии учение рассматривается как фактор социал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зиции философии учение представляет собой специфическую форму позн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едагогической позиции учение рассматривается в таком контексте, где «воспитание и обучение представляют собой систему целенаправленных, желательных с точки зрения потребностей общества условий, долженствующих обеспечить наиболее эффективную передачу общественного опы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ботах Л.С.Выготского, А.Н.Леонтьева, С.Л.Рубинштейна учение рассматривается как приобретение знаний, умений, навыков (тогда как развитие – приобретение способностей, новых качеств). По теории А.Н.Леонтьева учение, наряду с игрой, трудом, - тип ведущей деятельности, которая не только занимает большой период времени, но и в русле которой формируется сама личность ученика, его интеллект, частные виды деятельности. Учение рассматривается как мотивационная, осмысленная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яду с понятием «учение» в отечественной психологии (Л.С.Выготский, А.Н.Леонтьев, Б.Д.Эльконин), а затем и в зарубежной (Й.Лингарт), чаще используется понятие «учебная деятельность», в содержание которого входит не только процессуальность и результативность, но и структурная организация, и самое главное – субъектность учения. Учебная деятельность как особая форма учения выступает в качестве специального объекта организации (самоорганизации), управления (самоуправления), контроля (самоконтрол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-7.Связь обучения и развития человека – одна из центральных проблем педагогической психологии. При её рассмотрении важно отметить, что само развитие – это сложное эволюционное поступательное движение, в ходе которого происходят интеллектуальные, личностные. Поведенческие изменения в самом человеке (Л.С.Выготский, Б.Г.Ананьев). Развитие не прекращается до момента прекращения самой жизни, меняясь только по направлению, интенсивности, характеру и каче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ой и средством личностного развития человека является обу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ечественной психологии утверждается точка зрения, сформулированная Л.Выготским и разделяемая всё большим количеством исследователей. Согласно этой точке зрения обучение и воспитание играют ведущую роль в психическом развитии ребёнка. «Обучение может иметь в развитии отдалённые, а не только ближайшие последствия, обучение может идти не только вслед за развитием, не только нога в ногу с ним, но может идти впереди развития, продвигая его дальше и вызывая в нём новообразования». На основе этого тезиса Л.Выготского следует, что обучение и развитие находятся в единстве, причём обучение опережает развитие, стимулирует его, и в то же время оно само опирается на актуальное развитие. Следовательно, обучение должно «ориентироваться» не на вчерашний, а на завтрашний день детского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утренним импульсом развития является категория противоречия. Это противоречие между потребностями человека и внешними обстоятельствами; между возрастающими  способностями (физическими, духовными) и старыми формами деятельности; между новыми требованиями деятельности и несформированными умениями, т.е. диалектическое противоречие между новым и стар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е понимание движущих сил психического развития было сформировано Л.С.Выготским, А.Н.Леонтьевым, Д.Б.Элькониным. При этом само психическое развитие трактуется ими как прогрессивное качественное изменение личности, в ходе которого с разной динамикой формируются возрастные новообразования. «Под возрастными новообразованиями следует понимать тот н6овый тип строения личности и её деятельности, те психические и социальные изменения, которые впервые возникают на данной возрастной ступени и которые в самом главном и основном определяют сознание ребёнка. Его отношение к среде, его внутреннюю и внешнюю жизнь, весь ход его развития в данный период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может протекать медленно, плавно или бурно, стремительно. По определению Л.Выготского, оно может носить революционный, иногда катастрофический характер. Резкие сдвиги, обострение противоречий, повороты в развитии могут принимать форму острого кризиса. В психологии известны пять кризисных периодов (по Выготскому). Кризис новорожденных отделяет эмбриональный период развития от младенческого возраста. Кризис одного года – от младенчества к раннему детству. Кризис 3 лет – это переход от раннего детства к дошкольному возрасту. Кризис 7 лет является соединительным звеном между дошкольным и школьным возрастом. Кризис 13 лет совпадает с переломом развития при переходе от школьного к пубертатному возрасту (половая зрелость, возмужалост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.С.Выготский сформулировал очень важное для педагогической психологии положение о двух уровнях умственного развития ребёнка: уровень актуального развития и уровень, определяющий зону его ближайшего развития. На этой основе был сформулирован принцип «опережающего обучения», которым определяется эффективная организация обучения, направленного на активизацию, развитие мыслительной деятельности обучающегося, формирование способностей самостоятельно добывать знания в сотрудничестве со взросл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критериев интеллектуального, умственного развития выступают: самостоятельность мышления, быстрота и прочность усвоения учебного материала, критичность ума. Показатель развития ребёнка – уровень рефлексии, т.е. степень осознания ребёнком своих действий, своего «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30-е  годы ХХ столетия Л.С.Выготский сформулировал важнейший принцип современного обучения: «Обучение не плетётся в хвосте развития. а ведёт его за собо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ва основных направления развивающего обуч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Давыдов В.В. </w:t>
      </w:r>
      <w:r>
        <w:rPr>
          <w:sz w:val="28"/>
          <w:szCs w:val="28"/>
        </w:rPr>
        <w:t xml:space="preserve"> основывается на положениях Выготского, Леонтьева, Эльконина. «Зоны развития».</w:t>
      </w:r>
      <w:r>
        <w:rPr>
          <w:i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нков Л.В.</w:t>
      </w:r>
      <w:r>
        <w:rPr>
          <w:sz w:val="28"/>
          <w:szCs w:val="28"/>
        </w:rPr>
        <w:t xml:space="preserve">  Критически осмысленный и переработанный опыт всех педагогических и психологических достиж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бщие принципы развивающего обучения по Л.В.Занкову и по В.В.Давыд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личительные черты системы Л.Занкова: высокий уровень трудности, на котором ведётся обучение; быстрый темп прохождения материала; повышение удельного веса теоретических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.В.Давыдов поставил вопрос о возможности теоретической разработки новой системы обучения: от общего к частному, от абстрактного к конкретному, от системного к единично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вающееся в процессе такого обучения мышление ребёнка названо В.В.Давыдовым теоретическим, а само такое обучение – развивающ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дея развивающего обучения внедряется в практику школьного обучения, оно представляет собой управление учителем психическим развитием уче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образование, культура, обучение, учение, развитие, развивающее обуч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и зад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Как рассматривается образование в общекультурном контексте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Что представляет собой образовательная система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ассмотрите образование как процес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Докажите, что учение – это двусторонний процес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Каковы принципы развивающего обучения по Занкову и Давыдову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Подготовить тезисы выступления на темы: «Основные направления обучения в современном образовании», «Зоны развития личности школьни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5:12:00Z</dcterms:created>
  <dc:creator>user</dc:creator>
  <dc:description/>
  <cp:keywords/>
  <dc:language>en-US</dc:language>
  <cp:lastModifiedBy>Admin</cp:lastModifiedBy>
  <cp:lastPrinted>2012-05-15T12:14:00Z</cp:lastPrinted>
  <dcterms:modified xsi:type="dcterms:W3CDTF">2012-05-15T08:16:00Z</dcterms:modified>
  <cp:revision>17</cp:revision>
  <dc:subject/>
  <dc:title/>
</cp:coreProperties>
</file>