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Макеевский экономико-гуманитарный институт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ЛЕКЦИИ ПО ПЕДАГОГИЧЕСКОЙ ПСИХОЛОГИИ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Кожевников В.М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ема1. </w:t>
      </w:r>
      <w:r>
        <w:rPr>
          <w:b/>
          <w:sz w:val="28"/>
          <w:szCs w:val="28"/>
        </w:rPr>
        <w:t>Педагогическая психология – междисциплинарная область научного знания</w:t>
      </w:r>
    </w:p>
    <w:p>
      <w:pPr>
        <w:pStyle w:val="Normal"/>
        <w:tabs>
          <w:tab w:val="clear" w:pos="708"/>
          <w:tab w:val="left" w:pos="3075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лан.</w:t>
      </w:r>
    </w:p>
    <w:p>
      <w:pPr>
        <w:pStyle w:val="Normal"/>
        <w:tabs>
          <w:tab w:val="clear" w:pos="708"/>
          <w:tab w:val="left" w:pos="307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Общенаучная характеристика педагогической психологии.</w:t>
      </w:r>
    </w:p>
    <w:p>
      <w:pPr>
        <w:pStyle w:val="Normal"/>
        <w:tabs>
          <w:tab w:val="clear" w:pos="708"/>
          <w:tab w:val="left" w:pos="307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 История становления педагогической психологии.</w:t>
      </w:r>
    </w:p>
    <w:p>
      <w:pPr>
        <w:pStyle w:val="Normal"/>
        <w:tabs>
          <w:tab w:val="clear" w:pos="708"/>
          <w:tab w:val="left" w:pos="307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 Предмет, задачи, структура педагогической психологии.</w:t>
      </w:r>
    </w:p>
    <w:p>
      <w:pPr>
        <w:pStyle w:val="Normal"/>
        <w:tabs>
          <w:tab w:val="clear" w:pos="708"/>
          <w:tab w:val="left" w:pos="307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. Методы исследования в педагогической психологии.</w:t>
      </w:r>
    </w:p>
    <w:p>
      <w:pPr>
        <w:pStyle w:val="Normal"/>
        <w:tabs>
          <w:tab w:val="clear" w:pos="708"/>
          <w:tab w:val="left" w:pos="3075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75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Литератур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37"/>
        <w:jc w:val="both"/>
        <w:rPr>
          <w:sz w:val="28"/>
          <w:szCs w:val="28"/>
        </w:rPr>
      </w:pPr>
      <w:r>
        <w:rPr>
          <w:bCs/>
          <w:sz w:val="28"/>
          <w:szCs w:val="28"/>
        </w:rPr>
        <w:t>Видра О.Г.</w:t>
      </w:r>
      <w:r>
        <w:rPr>
          <w:sz w:val="28"/>
          <w:szCs w:val="28"/>
        </w:rPr>
        <w:t xml:space="preserve"> Вікова та педагогічна психологія. [Текст]: навч. посіб. / О. Г. Видра. - К.: ЦУЛ, 2011. - 112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37"/>
        <w:jc w:val="both"/>
        <w:rPr>
          <w:sz w:val="28"/>
          <w:szCs w:val="28"/>
        </w:rPr>
      </w:pPr>
      <w:r>
        <w:rPr>
          <w:bCs/>
          <w:sz w:val="28"/>
          <w:szCs w:val="28"/>
        </w:rPr>
        <w:t>Кутішенко В.П.</w:t>
      </w:r>
      <w:r>
        <w:rPr>
          <w:sz w:val="28"/>
          <w:szCs w:val="28"/>
        </w:rPr>
        <w:t xml:space="preserve"> Вікова та педагогічна психологія. [Текст]: (курс лекцій), навч. посіб. / В.П. Кутішенко. - 2-ге вид. - К.: ЦУЛ, 2010. - 128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37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Лисянська Т.М. </w:t>
      </w:r>
      <w:r>
        <w:rPr>
          <w:color w:val="000000"/>
          <w:sz w:val="28"/>
          <w:szCs w:val="28"/>
        </w:rPr>
        <w:t xml:space="preserve"> Педагогічна психологія: Практикум. </w:t>
      </w:r>
      <w:r>
        <w:rPr>
          <w:sz w:val="28"/>
          <w:szCs w:val="28"/>
        </w:rPr>
        <w:t xml:space="preserve">[Текст]: </w:t>
      </w:r>
      <w:r>
        <w:rPr>
          <w:color w:val="000000"/>
          <w:sz w:val="28"/>
          <w:szCs w:val="28"/>
        </w:rPr>
        <w:t xml:space="preserve">Навч. посіб. / </w:t>
      </w:r>
      <w:r>
        <w:rPr>
          <w:bCs/>
          <w:color w:val="000000"/>
          <w:sz w:val="28"/>
          <w:szCs w:val="28"/>
        </w:rPr>
        <w:t xml:space="preserve">Т.М. </w:t>
      </w:r>
      <w:r>
        <w:rPr>
          <w:color w:val="000000"/>
          <w:sz w:val="28"/>
          <w:szCs w:val="28"/>
        </w:rPr>
        <w:t> </w:t>
      </w:r>
      <w:r>
        <w:rPr>
          <w:bCs/>
          <w:color w:val="000000"/>
          <w:sz w:val="28"/>
          <w:szCs w:val="28"/>
        </w:rPr>
        <w:t>Лисянська.</w:t>
      </w:r>
      <w:r>
        <w:rPr>
          <w:color w:val="000000"/>
          <w:sz w:val="28"/>
          <w:szCs w:val="28"/>
        </w:rPr>
        <w:t xml:space="preserve"> - К.: Каравела, 2009. - 224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37"/>
        <w:jc w:val="both"/>
        <w:rPr>
          <w:sz w:val="28"/>
          <w:szCs w:val="28"/>
        </w:rPr>
      </w:pPr>
      <w:r>
        <w:rPr>
          <w:sz w:val="28"/>
          <w:szCs w:val="28"/>
        </w:rPr>
        <w:t>Зимняя И.А. Педагогическая психология. Учебник для вузов. Изд. Второе, доп. испр. И перераб:-М. Логос, 2000. с.7-41.</w:t>
      </w:r>
    </w:p>
    <w:p>
      <w:pPr>
        <w:pStyle w:val="Normal"/>
        <w:tabs>
          <w:tab w:val="clear" w:pos="708"/>
          <w:tab w:val="left" w:pos="307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1. В современной науке наглядно просматриваеться взаимодействие, интеграция и дифференциация  научных отраслей, дисциплин. Анализируя этот процесс, Ж. Пиаже, Б.Г. Ананьев, Б.М. Кедров отмечали, что в центре научного знания  находиться психология - наука о человеке. Ж.Пиаже утверждал, что «психология занимает центральное место не только  как продукт всех других наук, но и как возможный источник их формирования и развития»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Ещё в 60-х годах 19в. К.Д.Ушинский в труде «Человек как предмет воспитания. Опыт педагогической антропологии» на основе определения иерархии наук, вносящих свой вклад в воспитание человека, отмечал ведущую роль психологии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>Педагогическая психология рассматриваеться  как самостоятельная отрасль общепсихологического знания, выделенная по основанию «конкретная деятельность»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>Б.М.Кедров представил треугольник научного знания таким образом: вершина его - естественные науки, углы основания - философия и общественные науки, а в центре психология, соединенная с этими науками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>Педагогическая психология связана прежде всего с возрастной психологией. Но если возрастная психология изучает динамику психики человека, онтогенез психических процессов и психологических качеств развивающегося человека, то педагогическая- условия и факторы психических новообразований под воздействием образования .В связи с этим все проблемы педагогической психологии рассматриваются на основе учета возрастных особенностей человека, находящегося в образовательном процессе. По мнению Б.Г.Ананьева, педагогическая психология - пограничная, комплексная область знания, которая «заняла определенное место между психологией и педагогикой, стала средой совместного изучения взаимосвязей между воспитанием, обучением и развитием подрастающего поколения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Педагогическая психология развивается в общем контексте научных исследований и представлений о человеке, которые были зафиксированы в основных психологических теориях, оказывающих большое влияние на педагогическую мысль в каждый конкретный исторический период. Это связано с тем, что процесс обучения всегда выступал в качестве естественного исследовательского «полигона» для психологических теорий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>Предоставим некоторые психологические течения которые могли повлиять на осмысление педагогического процесс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>Ассоциативная психология (середина18.в.-Д.Гартли и до середины 19.в.-В.Вундт)-определены механизмы ассоциации как связи психических процессов и ассоциации как основы психологии. На материале исследования ассоциаций изучались особенности памяти, научения. Основы ассоциативной трактовки психики были заложены Аристотелем (348-322гг. до н. э.) Ему принадлежит заслуга введения понятия «ассоциация»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 xml:space="preserve"> Эмпирические данные экспериментов Г.Эббингауза (1885)-исследование процесса забывание . Учитывается всеми последующиеся исследователями памят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 xml:space="preserve">Прагматическая функциональная психология У.Джемса (конец 19 в.- начало 20 в.) и Дж..Дьюи(20 ст.)-адаптация к среде, активность организма, выработка навыков.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 xml:space="preserve">Теория проб и ошибок Э.Торндайка (19 -20 вв.) - сформированы основные законы научения – законы  упражнения, эффекта и готовности.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>Бихевиоризм Дж. Уотсона (1912-1920) и необихевиоризм Э.Толмена, К.Халла, А.Газри,  Б.Скиннер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Б.Скинер   разработал практику программированного обучения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сследования Ф.Гальтона (конец 19 ст.) положил начало тестированию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>Психоанализ З.Фрейда, А.Адлера, К.Юнга,Э.Фромма,Э.Эриксона,(19-20в.в.)-разработка категорий бессознательного,психологической защиты, комплексов стадиальности развития «Я», свободы, экстраверсии-интроверсии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>Операциональная концепция Ж.Пиаже - разрабатываються понятия социализации, центрации-децентрации, адаптации, стадии интеллектуального развития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>Гуманистическая психология  60-90 годов 20 ст.А.Маслоу, К.Роджерса - гуманистический подход в обучении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>Культурно-историческая теория Л.С.Выготского(1896-1934)- понятия уровней развития, «зоны ближайшего развития»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 xml:space="preserve">Большое влияние на развитие педагогической психологии оказали теории, концепции, трактовки учения, ученой деятельности( Г.С.Костюк, Н.А.Менчинская, П.Гальперин, Н.Ф.Талызина, Д.Б.Эльконин, В.Давыдов, Л.В.Занков и др.), конкретные механизмы усвоения учебного материала обучающимися (С.Л.Рубинштейн, Л.Б.Ительсон), исследования памяти (П.И.Зинченко, А.А.Смирнов), речевого развития (М.И.Лисина, Л.А.Венгер), развитие личности (Л.И.Божович, В.С.Мухина), речевого общения (А.А.Леонтьев, В.А.Кан-Калик) и др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 xml:space="preserve">2.Труд Яна Амоса Коменского «Великая дидактика» (1657),педагогическая мысль, выраженная в нем, положили начало развитию педагогической теории и целенаправленной организации школьного обучения.  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есь путь становления педагогической науки представляется тремя этапами 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1этап- середина  17 ст.- конец 19 ст.-общедидактический с «ощущаемой необходимостью психологизировать педагогику» (Песталоцци).Этот период представлен именами Я.А.Каменского(1592-1670), Ж.-Ж.Руссо(1712-1778),И.Песталоцци (1746-1827), И.Гербарта (1776-1841), А.Дистервега (1790-1866), К.Д.Ушинского (1824-1870), П.Ф.Каптерева(1849-1922). Ими рассматривались такие проблемы : связь развития обучения и воспитания; творческая активность ученика; способности ребенка и их развитие; роль личности учителя и др. Но это были только первые попытки научного осмысления данных процессов. Недостаточно раскрывались психологические аспекты. И это отметил П.Ф.Каптерев, роль которого огромна в разработке основ педагогической психологии. Его стремлением было провести в жизнь завет Песталоцци - психологизировать педагогику .В 1877.г.появилась его «Педагогическая психология»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менноП.Ф.Каптерев вводит современное научное понятие «образования» как совокупность обучения и воспитания, связывает деятельность педагога и ученика, рассматривает педагогическую проблему учительского труда, подготовки учителя.       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/>
        <w:t xml:space="preserve"> </w:t>
      </w:r>
      <w:r>
        <w:rPr>
          <w:sz w:val="28"/>
          <w:szCs w:val="28"/>
        </w:rPr>
        <w:t>2  этап - конец 19 ст. середина 20 ст . Начала оформляться в самостоятельную отрасль педагогическая психология .Она вобрала в себя достижения психологической мысли ,ориентируясь и используя результаты психологических исследований . Появляются  первые экспериментальные       работы в области педагогической  психологии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>Собственно психологические проблемы, особенности запоминания, развития речи, интеллекта, особенности выработки навыков представлены были в работах А.Бине,Э.Меймана, Ж.Пиаже,Дж.Дьюи,С.Френ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а формирование педагогической психологии большое влияние оказало развитие специальных педагогических систем –Вальдорфская школа, школа М.Монтессор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>На данном этапе формируется особое психолого-педагогическое направление – педология. (Э.Мейман, М.Я.Басов, П.П.Блонский, Л.С.Выготский и др.), в котором комплексно на основе  совокупности психофизиологических, анатомических, психологических и социальных измерений определялись особенности поведения ребенка в целях диагностики его развития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 этап-разработка теоретических основ педагогической психологии. Так, в 1954 г. Б.Скиннер выдвинул идею программированного обучения; в 60-х годах Л.Н.Ланда сформулировал теорию алгоритмизации; В.Оконь, М.И.Махмутов построили систему проблемного обучения; П.Я.Гальпенрин , НФТалызина излагают теорию поэтапного формирования умственных действий ; Д.Б.Эльконин, В.В.Давыдов разрабатывает теорию развивающего обучения и др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рамках этих теорий выявляются общие проблемы: активизация форм обучения, педагогическое сотрудничество, общения, управление усвоением знаний и др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3. При рассмотрении педагогической психологии необходимо прежде всего разграничить понятия её объекта и предмет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Объектом изучения педагогической психологии является человек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Предметом педагогический психологии являются факты, механизмы, закономерности освоения социокультурного опыта человеком и вызываемые этим процессом освоения изменения в уровне интеллектуального и личностного развития человека как субъекта учебной деятельности, организуемой и управляемой педагогом в разных условиях образовательного процесса, т.е.формирование психических новообразований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Конкретными задачами педагогической психологии являются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- раскрытие механизмов и закономерностей обучающего и воспитывающего на интеллектуальное и личностное развитие обучаемого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- определение механизмов и закономерностей освоения обучающимися социокультурного опыта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- определения связи  между уровнем интеллектуального и личностного развития обучающегося и формами, методами обучающего и воспитующего воздействия (сотрудничество, активные формы обучения и др.)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- определение особенностей организации управления учебной деятельностью обучающихся и влияние этих процессов на их интеллектуальное, личностное развитие и учебно-познавательную активность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- изучение психологических основ деятельности педагога его индивидуально- психологических профессиональных качеств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- определение механизмов закономерностей развивающего обучения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- определение закономерностей, условий, критериев усвоения знаний, формирование операционального состава деятельности  на их основе в процессе решения разнообразных задач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- определение психологических основ  диагностики уровня и качества усвоения и их соотнесение с образовательными стандартами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- разработка психологических основ дальнейшего совершенствования образовательного процесса на всех уровнях образовательной систем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 xml:space="preserve">Предмет каждой отрасли научного знания определяет и ёё структуру , т.е. разделы которые входят в данную науку. Педагогическая психология рассматривается в составе трёх разделов: психология обучения, психология воспитания, психология учителя.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8"/>
          <w:szCs w:val="28"/>
        </w:rPr>
        <w:t>Ключевые слова:</w:t>
      </w:r>
      <w:r>
        <w:rPr>
          <w:sz w:val="28"/>
          <w:szCs w:val="28"/>
        </w:rPr>
        <w:t xml:space="preserve"> педагогическая психология, педология, ассоциативная психология, прагматическая психология, гуманистическая психология.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ые вопросы и задания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Каково отличие педагогической психологии от возрастной?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Какие психологические течения повлиялина осмысление педагогического процесса?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Назовите этапы развития педагогической психологии. Чем характеризуется каждый этап?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Составить таблицу «Группы методов психологического исследования»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3T12:34:00Z</dcterms:created>
  <dc:creator>user</dc:creator>
  <dc:description/>
  <cp:keywords/>
  <dc:language>en-US</dc:language>
  <cp:lastModifiedBy>Admin</cp:lastModifiedBy>
  <cp:lastPrinted>2012-10-11T15:34:00Z</cp:lastPrinted>
  <dcterms:modified xsi:type="dcterms:W3CDTF">2012-10-11T11:35:00Z</dcterms:modified>
  <cp:revision>20</cp:revision>
  <dc:subject/>
  <dc:title/>
</cp:coreProperties>
</file>