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Усвоение – центральное звено учеб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сновная образовательная задач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сихологические компоненты усвоения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мения и навы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образовательная задача школы – обеспечить активное, сознательное, прочное и систематическое усвоение школьниками основ наук. Речь идёт не о механическом усвоении знаний, а о творческом усвоении, когда полученные сведения перерабатываются в сознании человека. В результате такого усвоения знания образуют определённую систему, могут быть применены на практике.  Подлинное усвоение – всегда активный процесс, связанный с решением различных познавательных задач. Усвоение в широком смысле слова есть организованная познавательная деятельность ученика. Которая включает деятельность ряда  познавательных психических процессов – восприятия, памяти, мышления, воображения. Учение как творческое усвоение знаний зависит от трёх факторов: от того, чему обучают, от того, кто и как обучает, и от того, кого обуч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характер учения зависит от материала, который усваивается, от его содержания и системы, в которой он подаётся. Во-вторых, он зависит от: 1) методического мастерства и опыта учителя; 2) от его личностных качеств, особенностей; 3) от конкретной методики обучения, которая применяется в каждом отдельном случае. И, наконец, процесс учения зависти и от особенностей ученика – индивидуальных характеристик его психического развития (умственного, эмоционального, волевого), от сложившегося у него отношения к учению, от его склонностей и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.Д.Левитов вводит понятие психологических компонентов усвоения, под которыми он понимает взаимосвязанные многогранные стороны психики учащегося, без активизации и соответствующей направленности которых обучение не достигает цели. К таким компонента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ложительное отноешние учащихся к уч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ы непосредственного чувственного ознакомления с материал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цесс мышления как процесс активной переработки полученного материа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запоминания и сохранения полученной и обработанн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Содержание этих компон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ношение к учению. Положительное отношение является совершенно необходимым условием полноценного усвоения учебного матери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е школьника к учению выражается во внимании, интересе к учению, готовности затратить волевые усилия для преодоления труд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Внимание</w:t>
      </w:r>
      <w:r>
        <w:rPr>
          <w:sz w:val="28"/>
          <w:szCs w:val="28"/>
        </w:rPr>
        <w:t xml:space="preserve"> учащихся – обязательное условие успешности учебной работы. В процессе обучения внимание совершенствуется, становится более произвольным, т.е. организованным, управляемым. Обычные причины невнимательности – отсутствие интереса к предмету; сухость и неясность изложения; усталость учеников. Основные средства возбуждения внимания учащихся – динамичное ведение занятий с применением разнообразных приёмов, организация активности учащихся, живость изложения, переключение учащихся с одного вида деятельности на другой, устранение отвлекающих раздражителей. Одновременно надо формировать способность противостоять отвлекающим раздражителям (не должны мешать занятиям лёгкий рабочий шум в классе, шум в коридоре, на улице, новые предметы, экспонаты и т.д.), иначе образуется изнеженное, избалованное внимание – привычка работать в абсолютно благоприятных услов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лияет на характер внимания </w:t>
      </w:r>
      <w:r>
        <w:rPr>
          <w:i/>
          <w:sz w:val="28"/>
          <w:szCs w:val="28"/>
        </w:rPr>
        <w:t>темп</w:t>
      </w:r>
      <w:r>
        <w:rPr>
          <w:sz w:val="28"/>
          <w:szCs w:val="28"/>
        </w:rPr>
        <w:t xml:space="preserve"> учебной работы. Замедленный темп рассеивает внимание, снижает активность. Ускоренный темп неблагоприятен: большинство учащихся не успевают следить за  мыслью учителя, утомляются, отстают и реакцией на это также является рассеивание внимания. Оптимальный для данного класса темп работы определяется учителем эмпирически (на опыте). Добиваясь внимательности учащихся. Учитель должен иметь в виду, что в некоторых случаях они могут симулировать внимание – принимать внимательную позу, демонстрировать внимательный взгляд, но мысль их может быть занята чем-то посторонн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дин из первоклассников покорил учительницу тем, что сидел не шелохнувшись весь урок и не отрывал глаз от её лица. Оказалось (он сам сказал об этом), что он внимательно следил за тем, как во время объяснения у неё «смешно двигался кончик нос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ругой формой выражения положительного отношения к учению является наличие </w:t>
      </w:r>
      <w:r>
        <w:rPr>
          <w:i/>
          <w:sz w:val="28"/>
          <w:szCs w:val="28"/>
        </w:rPr>
        <w:t>учебных инте</w:t>
      </w:r>
      <w:r>
        <w:rPr>
          <w:sz w:val="28"/>
          <w:szCs w:val="28"/>
        </w:rPr>
        <w:t>ресов. Интерес обычно эмоционально окрашен, связан с переживанием глубоких и действенных чувств. Учебные интересы, как правило, избирательны; только у самых младших школьников они могут принимать форму интересов к учению вообще. Учебный интерес зависит от того, насколько ученику ясно значение изучаемого им материала, насколько этот материал связан с внеучебной областью его интересов, насколько ясно и понятно излагает материал учитель, насколько разнообразны методы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учебные интересы, не следует злоупотреблять занимательностью, школьники не должны привыкать делать только то, что им непосредственно интересно. Надо, чтобы они понимали, что в жизни многое придётся делать без непосредственного интер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у школьников надо воспитывать интересы, которые определяются не просто занимательностью, а глубоким осознанием значения предмета, жизненной важности тех или иных сведений. В этом случае школьник добросовестно будет заниматься и  неинтересным делом (заучивание иностранных слов, дат и т.д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елика роль чувственного, наглядного материала в усвоении учебного материала. Овладевая знаниями, учащиеся наблюдают конкретные предметы и явления, их изображения, приобретают конкретные представления. С психологической точки зрения различают предметную, изобразительную и словесную наглядность. Предметная наглядность предполагает непосредственное восприятие предметов и явлений, включая классные опыты, экскур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наглядность осуществляется с помощью изобразительных средств – рисунков, муляжей, кинокартин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словесной наглядностью понимается яркая, образная, живая речь учителя, вызывающая у учеников конкретные предст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мысливание, понимание учебного материала, включение его в определённую систему, установление внутрипредметных и межпредметных связей – следующий важный компонент усво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ние всегда означает включение нового материала в систему уже сложившихся ассоциаций (связь представлений, благодаря которой одно представление, появившись в сознании, вызывает по сходству, противоположности другое), связывание незнакомого материала с уже знаком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ую трудность для учащихся представляет установление причинно-следственных связей и зависимостей. Эти трудности связаны с тем, что такие связи часто не воспринимаются путём простого наблюдения, а вскрываются посредством </w:t>
      </w:r>
      <w:r>
        <w:rPr>
          <w:i/>
          <w:sz w:val="28"/>
          <w:szCs w:val="28"/>
        </w:rPr>
        <w:t>мыш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мышление школьника, говорят о его двух основных видах – конкретном и абстрактн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Конкретное</w:t>
      </w:r>
      <w:r>
        <w:rPr>
          <w:sz w:val="28"/>
          <w:szCs w:val="28"/>
        </w:rPr>
        <w:t xml:space="preserve"> (или наглядное) мышление – это мышление, предмет которого воспринимается или представляется (оно называется предметно-образны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Абстрактное</w:t>
      </w:r>
      <w:r>
        <w:rPr>
          <w:sz w:val="28"/>
          <w:szCs w:val="28"/>
        </w:rPr>
        <w:t xml:space="preserve"> мышление – это обобщённое мышление в понят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нетически первичным является конкретное мышление. Абстрактное мышление  формируется в основном в школьном возрасте. Поскольку оба этих вида мышления неразрывно слиты в единый процесс, говорят обычно о наглядно-образном и понятийном (словесно-логическом) компонентах мышления. В школьном возрасте происходит постепенное и неуклонное развитие и того и другого компонентов мышления, притом так же постепенно и  неуклонно меняется их соотношение в пользу абстрактного мыш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ей степенью развития мышления в школьном возрасте является теоретическое мышление, направленное на объяснение явлений, открывающее возможности предви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и переработанная мышлением школьная информация должна быть сохранена в памяти для того, чтобы в любой момент можно было извлечь из запасов памяти необходимые сведения и применить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прямо зависит от характера деятельности ученика. Многочисленные наблюдения и опыты (А.А.Смирнов, П.И.Зинченко) показали, что наибольшая эффективность запоминания наблюдается тогда, когда оно происходит в какой-нибудь актив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ытах А.А.Смирнова испытуемым предлагалось два типа деятельности. В одном случае они должны были запомнить определённые тексты. Заучивая, они никакой активной работы с материалом не проводили. В другом случае задачи запомнить не ставилось, но предлагалось провести с текстом работу – выявить в нём смысловые ошибки. Выяснилось, что во втором случае запоминание было гораздо более эффектив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же эффективность во многом зависит от установок. Могут быть установки на запоминание вообще и установки более частного характера – на длительное или короткое сохранение в памяти, на точное воспроизведение или воспроизведение своими словами и т.д. Роль учителя и заключается в том, чтобы создавать у учащихся соответствующую установку, указывая, что нужно запомнить на время, что – навсегда, а что – вовсе не надо запоминать, достаточно просто понять; что – запомнить условно, что – для передачи своими сло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</w:t>
      </w:r>
      <w:r>
        <w:rPr>
          <w:i/>
          <w:sz w:val="28"/>
          <w:szCs w:val="28"/>
        </w:rPr>
        <w:t>заучивание</w:t>
      </w:r>
      <w:r>
        <w:rPr>
          <w:sz w:val="28"/>
          <w:szCs w:val="28"/>
        </w:rPr>
        <w:t xml:space="preserve"> как специально организованная деятельность по запоминанию с применением специальных средств и приёмов (смысловая группировка материала, установление смысловых опорных пунктов, составление плана, рациональное повторение. Чередующееся с воспроизведением и т.д.). Опыты Смирнова А.А. показывают, что заучивание, опирающееся на составленный план текста, оказалось вдвое эффективнее заучивания без опоры на план (как в отношении быстроты запоминания, так и в отношении прочност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, как правило, не могут «открыть», «изобрести» эти приёмы, здесь нужны указания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известно, </w:t>
      </w:r>
      <w:r>
        <w:rPr>
          <w:sz w:val="28"/>
          <w:szCs w:val="28"/>
          <w:u w:val="single"/>
        </w:rPr>
        <w:t xml:space="preserve">осмысленное </w:t>
      </w:r>
      <w:r>
        <w:rPr>
          <w:sz w:val="28"/>
          <w:szCs w:val="28"/>
        </w:rPr>
        <w:t xml:space="preserve">запоминание учебного материала не только необходимо, но они гораздо эффективнее </w:t>
      </w:r>
      <w:r>
        <w:rPr>
          <w:sz w:val="28"/>
          <w:szCs w:val="28"/>
          <w:u w:val="single"/>
        </w:rPr>
        <w:t>механическог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старше становится школьник, тем большую роль играет в умственной деятельности смысловое запомин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до разъяснять учащимся (начиная с подросткового возраста, когда возникает недооценка механического запоминания), что механическое запоминание связано с установкой на точное, дословное запоминание и воспроизведение, что необходимо в отношении определений, формулировок, дат, значений иностранных слов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учаясь в школе, учащиеся не только овладевают  основами наук, но и приобретают разнообразные умения и навыки.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– это успешное выполнение какого-либо действия или сложной деятельности с применением правильных приёмов, способов. </w:t>
      </w:r>
      <w:r>
        <w:rPr>
          <w:i/>
          <w:sz w:val="28"/>
          <w:szCs w:val="28"/>
        </w:rPr>
        <w:t>Навыками</w:t>
      </w:r>
      <w:r>
        <w:rPr>
          <w:sz w:val="28"/>
          <w:szCs w:val="28"/>
        </w:rPr>
        <w:t xml:space="preserve"> называют закреплённые, автоматизированные приёмы и способы работы, которые являются составными моментами в сложной, сознатель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я создаются в процессе упражнений, но не всякое упражнение, как и повторение однотипных действий, приводит к формированию умений. Можно тысячи раз повторять одно и то же действие, но не добиться прогресса, если не знаешь точно, что надо делать, каких результатов добиваться, и если не имеешь возможности периодически сравнивать результаты с эталоном, осознавать ошибки и стараться их выправить. Перечисленные условия необходимы для формирования ум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связано с овладением правильными приёмами (способами) выполнения действий (например, умение читать, писать). Существуют различные уровни умений, которые оцениваются в зависимости от учебных задач и возраста 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на стадии </w:t>
      </w:r>
      <w:r>
        <w:rPr>
          <w:i/>
          <w:sz w:val="28"/>
          <w:szCs w:val="28"/>
        </w:rPr>
        <w:t>навыка</w:t>
      </w:r>
      <w:r>
        <w:rPr>
          <w:sz w:val="28"/>
          <w:szCs w:val="28"/>
        </w:rPr>
        <w:t xml:space="preserve"> ускоряется и становится более точным. Перестраивается структура действия: происходит объединение мелких, законченных элементов деятельности в более крупные, целостные (например, переход от чтения по слогам к чтению целыми словами и предложениями). Действия становятся более экономными. Отдельные компоненты действия автоматизируются, начинают осуществляться без прям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вык не есть полностью автоматическое действие, лишённое контроля сознания. В нужный момент (непредвиденная трудность. Постановка несколько другой цели, неожиданная ошибка) сознание вмешивается и направляет дей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ыки бывают учебные, трудовые, спортивные, гигиеническ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е навыки – это, прежде всего, навыки чтения, письма, счё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формирования и закрепления навыков являются упражнения. Необходимо точно знать их цель, каких результатов нужно добиться, специально следить за точностью выполнения, чтобы не закреплять ошибки, если они возникают, осознавать, какие успехи уже достигнуты, и на каких недостатках следует фиксировать своё внимание, чтобы устранять их. Число упражнений зависит от индивидуально- психологических особенностей школьника, оно должно быть достаточным для образования навыков. Упражнения должны постепенно усложняться, они не должны прерываться на сколько-нибудь длительное время, навык может потеря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Видра О.Г.</w:t>
      </w:r>
      <w:r>
        <w:rPr>
          <w:sz w:val="28"/>
          <w:szCs w:val="28"/>
        </w:rPr>
        <w:t xml:space="preserve"> Вікова та педагогічна психологія. [Текст]: навч. посіб. / О. Г. Видра. - К.: ЦУЛ, 2011. -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Кутішенко В.П.</w:t>
      </w:r>
      <w:r>
        <w:rPr>
          <w:sz w:val="28"/>
          <w:szCs w:val="28"/>
        </w:rPr>
        <w:t xml:space="preserve"> Вікова та педагогічна психологія. [Текст]: (курс лекцій), навч. посіб. / В.П. Кутішенко. - 2-ге вид. - К.: ЦУЛ, 2010. 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сянська Т.М. </w:t>
      </w:r>
      <w:r>
        <w:rPr>
          <w:color w:val="000000"/>
          <w:sz w:val="28"/>
          <w:szCs w:val="28"/>
        </w:rPr>
        <w:t xml:space="preserve"> Педагогічна психологія: Практикум.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Навч. посіб. / </w:t>
      </w:r>
      <w:r>
        <w:rPr>
          <w:bCs/>
          <w:color w:val="000000"/>
          <w:sz w:val="28"/>
          <w:szCs w:val="28"/>
        </w:rPr>
        <w:t xml:space="preserve">Т.М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сянська.</w:t>
      </w:r>
      <w:r>
        <w:rPr>
          <w:color w:val="000000"/>
          <w:sz w:val="28"/>
          <w:szCs w:val="28"/>
        </w:rPr>
        <w:t xml:space="preserve"> - К.: Каравела, 2009. - 2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тка О.П. </w:t>
      </w:r>
      <w:r>
        <w:rPr>
          <w:bCs/>
          <w:sz w:val="28"/>
          <w:szCs w:val="28"/>
        </w:rPr>
        <w:t>Педагогічна психологія. Практикум.</w:t>
      </w:r>
      <w:r>
        <w:rPr>
          <w:sz w:val="28"/>
          <w:szCs w:val="28"/>
        </w:rPr>
        <w:t xml:space="preserve"> [Текст]: керівництво до практичних і лабораторних занять / О.П. Щотка, М.Д. Бойправ, В.П. Пісоцький, О.П. Пісоцький; Ніжинський держ. ун-т ім. Миколи Гоголя / Оксана Петрівна Щотка (ред.). - Ніжин: НДУ ім. М.Гоголя, 2009. - 22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 .  Учебник для вузов. Изд. Доп. и переработанное. – М «Логос, 2000. С.234-247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психологические компоненты усвоения, конкретно-абстрактное мышление, осмысленное запоминание, навык, ум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Какова основная образовательная задача школы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овите психологические компоненты усвоения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выки и ум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выступление на тему «Умения и навыки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06:00Z</dcterms:created>
  <dc:creator>laborant</dc:creator>
  <dc:description/>
  <cp:keywords/>
  <dc:language>en-US</dc:language>
  <cp:lastModifiedBy>Admin</cp:lastModifiedBy>
  <cp:lastPrinted>2012-05-15T12:35:00Z</cp:lastPrinted>
  <dcterms:modified xsi:type="dcterms:W3CDTF">2012-05-15T08:35:00Z</dcterms:modified>
  <cp:revision>12</cp:revision>
  <dc:subject/>
  <dc:title/>
</cp:coreProperties>
</file>