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Субъекты учебного проце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как субъект педагогического проце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атегория субъ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едагог как субъект педагогической деятельности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Видра О.Г.</w:t>
      </w:r>
      <w:r>
        <w:rPr>
          <w:sz w:val="28"/>
          <w:szCs w:val="28"/>
        </w:rPr>
        <w:t xml:space="preserve"> Вікова та педагогічна психологія. [Текст]: навч. посіб. / О. Г. Видра. - К.: ЦУЛ, 2011. - 1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Кутішенко В.П.</w:t>
      </w:r>
      <w:r>
        <w:rPr>
          <w:sz w:val="28"/>
          <w:szCs w:val="28"/>
        </w:rPr>
        <w:t xml:space="preserve"> Вікова та педагогічна психологія. [Текст]: (курс лекцій), навч. посіб. / В.П. Кутішенко. - 2-ге вид. - К.: ЦУЛ, 2010. -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сянська Т.М. </w:t>
      </w:r>
      <w:r>
        <w:rPr>
          <w:color w:val="000000"/>
          <w:sz w:val="28"/>
          <w:szCs w:val="28"/>
        </w:rPr>
        <w:t xml:space="preserve"> Педагогічна психологія: Практикум. </w:t>
      </w:r>
      <w:r>
        <w:rPr>
          <w:sz w:val="28"/>
          <w:szCs w:val="28"/>
        </w:rPr>
        <w:t xml:space="preserve">[Текст]: </w:t>
      </w:r>
      <w:r>
        <w:rPr>
          <w:color w:val="000000"/>
          <w:sz w:val="28"/>
          <w:szCs w:val="28"/>
        </w:rPr>
        <w:t xml:space="preserve">Навч. посіб. / </w:t>
      </w:r>
      <w:r>
        <w:rPr>
          <w:bCs/>
          <w:color w:val="000000"/>
          <w:sz w:val="28"/>
          <w:szCs w:val="28"/>
        </w:rPr>
        <w:t xml:space="preserve">Т.М. 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исянська.</w:t>
      </w:r>
      <w:r>
        <w:rPr>
          <w:color w:val="000000"/>
          <w:sz w:val="28"/>
          <w:szCs w:val="28"/>
        </w:rPr>
        <w:t xml:space="preserve"> - К.: Каравела, 2009. - 22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тка О.П. </w:t>
      </w:r>
      <w:r>
        <w:rPr>
          <w:bCs/>
          <w:sz w:val="28"/>
          <w:szCs w:val="28"/>
        </w:rPr>
        <w:t>Педагогічна психологія. Практикум.</w:t>
      </w:r>
      <w:r>
        <w:rPr>
          <w:sz w:val="28"/>
          <w:szCs w:val="28"/>
        </w:rPr>
        <w:t xml:space="preserve"> [Текст]: керівництво до практичних і лабораторних занять / О.П. Щотка, М.Д. Бойправ, В.П. Пісоцький, О.П. Пісоцький; Ніжинський держ. ун-т ім. Миколи Гоголя / Оксана Петрівна Щотка (ред.). - Ніжин: НДУ ім. М.Гоголя, 2009. - 22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имняя И.А. Педагогическая психология .  Учебник для вузов. Изд. Доп. и переработанное. – М «Логос, 2000. С.124-191.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атегория субъекта – одна из центральных в философии, в современной психологической науке. Как отмечает С.А.Рубинштейн, «основная задача философии (онтологии)» - адача раскрытия субъектов различной формы, способов существования, различных форм движения, Анализ субъектов образовательной деятельности, включают в себя две взаимосвязанные неё формы –педагогическую и учебную, лежит в русле как общефилософская, так и конкретно педагогической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убъекты педагогической и учебной деятельность– это педагог и обучающийся. Вместе они являются совокупным субъектом всего образовательного процесса. Каждый из входящих  в совокупность субъект имеет свои, но согласованные, объединенные цели. Общая цель образовательного процесса как деятельности – сохранения и дальнейшего развития общественного  опыта, накопленного  цивилизацией, конкретны нар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обенностью субъектов образовательного процесса являются также их мотивационная сфе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редметом образовательного процесса является система знаний, деятельности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пособов деятельности, передача которых со стороны педагога встречается с определенным способом их освоения обучающими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ажная характеристика субъекта деятельности – он и формируется и развивается в ней – относится  не только к развитию ученика, но и к саморазвитию, самосовершенствованию  самого педагога развитие ученика предполагает постоянное саморазвитие педагога, которое есть развитие уче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едагогическая психология традиционно включает специальный раздел – «психология учителя»,где подчеркивается важность профессиональной роли учителя, рассматриваются его функции, способности, умения, анализируются предъявляемые к нему требования и формируемые в обществе по отношению к нему социальные ожи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 профессии учителя аккумулирован тысячелетний опыт преемственности поколений. Педагог- это связующее звено между поколениями, носитель общественно- исторического опыта. Профессия учителя остается неизменной, хотя ее содержания, условия труда, качественный количественный состав меняется. Так, социологические исследования показывают, что количественный состав учителей с 1980 по 1994 г.г, изменяясь неравномерно по годам в городе и селе, имел до 1993г. Положительную тенденцию роста, обращает на себя факт феминизации этой профессии(женщин- учителей более 80%. Это не может сказываться на воспитании мальчиков, юношей, требующих мужского воз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исследованиях Е.А.Климова определяется пять схем профессиональной деятельности: «Человек - природа»; «Человек - техника»; «Человек - знак»; «Человек – образ»; «Человек – человек». Педагогическая профессия относится к типу «Человек – человек». Согласно Е.А.Климову, этот тип профессии определяется такими качествами: Устойчиво хорошее самочувствие в ходе работы с людьми; потребность в общении, способность мысленно ставить себя в позицию другого человека, быстро понимать намерения, настроения других, быстро разбираться во взаимоотношениях людей и.т.д. Человеку этой схемы свойственно умение руководить, учить, воспитывать, умение слушать и выслушивать, речевая( коммуникабельная) куль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Есть и противопоказания к этому типу занятий:  дефекты речи, замкнутость, погруженность в себя, необщительность, нерасторопность, излишняя медлительность, равнодушие к люд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лимов отмечает 8 основных факторов, определяющих выбор профессии вообще позиция старших, семьи ; позиция сверстников; позиция школьного педагогического коллектива; личные профессиональные планы, жизненные планы; способности и их проявления; притязание на общественное признание; склонности; информированность о той или иной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ни значимы и для педагогической деятельности: особенно важно влияние учителя и любимого учебного предмета; семьи; семейных традиций; предшествующего опыт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Еще П.Ф.Каптерев отмечал, специальные учительские свойства, к которым он отнес «научную подготовку учителя» и «личный учительский талант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ервое свойство заключается в степени знания учителя преподаваемого предмета, в степени научной подготовки по данной специальности, по родственным предметам, общими дидактическими принципами, в знании детской натуры, с которой учителю приходится иметь д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торое свойство - субъективного характера, заключается в преподавательском искусстве, педагогическом таланте и творчестве. Учитель должен быть тактичным, самостоятельным, свободным творцом, который сам всегда в поиске, в разви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.Ф.Каптерев отметил и необходимые «нравственно- волевые» свойства учителя, к которым он отнес объективность, внимательность, чуткость, добросовестность, справедливость, подлинную любовь к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.А.Крутецкий добавляет к этому склонность человека работать и общаться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дчеркивается также важность для учителя желания самосовершенствования, саморазвития, т.к. еще К.Д.Ушинский отмечал, что учитель живет до тех пор, пока он учится. Как только он перестает учится, в нем умирает учитель.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 А.К.Марковой, структура субъективных свойств учителя может быть представлена такими бло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а) субъективные характеристики, объективные характеристики: профессиональные, психологические, педагогические знания. проф. ум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б) профессиональные, психологические позиции, установки. Личностные особ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течественные исследователи на основе положений С.Л. Рубинштейна, Б.М.Теплова. выделили целый ряд педагогических способностей   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 3а. </w:t>
      </w:r>
      <w:r>
        <w:rPr>
          <w:b/>
          <w:sz w:val="28"/>
          <w:szCs w:val="28"/>
        </w:rPr>
        <w:t>Обучающийся как субъект педагогическ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бучающийся субъект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Младший школьник как субъект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росток как субъект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Старшеклассник как субъект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Студент как субъект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Обучаемость – важнейшая характеристика субъектов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йся субъект учебной деятельности – человек, который получает знания, т.е. обучается сам при помощи других, являясь активным участником образовательного процесса. Каждый обучающийся обладает индивидуально-личностными и деятельностными особенностями: задатки, способности, интеллект, когнитивный стиль, уровень притязаний, самооценка, работоспособность, особенности выполнения деятельности (планирование, организация, точность), стиль деятельности, отношение к ней, обучае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то же время все обучающиеся на определённой ступени образовательной ступени характеризуются исходными общими и типическими для них особенностями, чер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каждая образовательная ступень соотнесена с определённым периодом в жизн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несколько подходов к возрастной периодизации, являющейся исходной для  определения типического субъекта различных ступеней образователь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у деления жизни человека на периоды, эпохи, кризисы Выготский положил возникновение психических и личностных новообразований. «Под новообразованиями возрастными следует понимать тот новый тип строения личности и её деятельности, те психические и социальные изменения, которые впервые возникают на данной возрастной ступени и которые в самом главном и основном определяют сознание ребёнка, его отношение к среде, его внутреннюю и внешнюю жизнь, весь ход его развития в данный период», а также динамику перехода от одного периода (новообразования) к другому: стабильные и критические пери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ьконин Д.Б. отмечал: «то, что в критический период вызывает появление соответствующего новообразования, и представляет собой генеральную линию последующего развития в стабильном пери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возрастной период в жизни человека определяется совокупностью многих факторов, выступающих в качестве его показателей. Эльконин выделил три основных показател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циальной ситуации развития или той конкретной формы отношений, в которые вступает ребёнок со взрослыми в данный пери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или ведущий тип деятельности (существует несколько различных типов деятельности, которые характеризуют определённые периоды детского развит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сихические новообразования (в каждом периоде они существуют от отдельных психических процессов до свойств личности)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м критерием развития по Эльконину является деятельность. На основе ведущих типов деятельности Эльконин выделил возрастные периоды психического развития. Все виды деятельности входят либо в группу деятельностей, внутри которых проходит усвоение общественно выработанных способов действий, т.е. деятельность в системе отношений «ребёнок – общественный предмет» (предметно-манипуляционная деятельность, учебная деятельность, учебно-профессиональная деятельность), либо в группу деятельности, внутри которых происходит интенсивная ориентация в основных смыслах человеческой деятельности и освоения задач, мотивов и норм отношений между людьми, т.е. деятельность в системе отношений «ребёнок – общество, взрослый» (непосредственно эмоциональное общение со взрослыми, ролевая игра, интимно-личностное общение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.В.Петровский:  «ведущим критерием развития является социальная ситуация развития, т.е. социум в целом, общество. Основными понятиями его теории являются «стабильная и изменяющаяся среда», связь развития личности и особенностей среды, смена и преемственность процессов адаптации к группе, индивидуализация в ней и дальнейшая интеграц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общем, развитие ребёнка осуществляется по трём направлениям: интеллектуальное, личностное и деятельностное.</w:t>
      </w:r>
    </w:p>
    <w:p>
      <w:pPr>
        <w:pStyle w:val="Normal"/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адший школьник как субъект учебной деятельн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ой характерной особенностью младшего школьника как субъекта учебной деятельности является готовность к школьному обучению – сформированность отношения к школе, учению. Познанию как к радости открытия, готовность к новым обязанностям, ответственностью перед школой, учителем, классом. Внутренняя мотивация учебной деятельности базируется на интересе как переживании эмоциональной познавательной потребн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ребёнка к школе определяется удовлетворением целого ряда требований: общее физическое развитие ребёнка, владение достаточным объёмом знаний, владение бытовыми навыками самообслуживания, культуры поведения, общения, элементарного труда, владение речью, предпосылки овладения письмом, умение сотрудничества, желание учитьс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закладываются предпосылки самостоятельной ориентации в учении, повседневной жизни. основными психическими новообразованиями этого возраста являются произвольность, внутренний план действий и рефлексия, проявляющаяся при овладении любым учебным предметом. В учебной деятельности младшего школьника формируется отношение к себе, к миру, к обществу, к другим людям, это отношение реализуется в основном через учебную деятельность как отношение к содержанию и методам обучения, учителю, классу, школе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sz w:val="28"/>
          <w:szCs w:val="28"/>
        </w:rPr>
        <w:t>Подросток как субъект учебной деятельн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реднем (подростковом) возрасте (от 10-11 до 14-15 лет) ведущую роль играет общение со сверстниками в контексте собственно учебной деятельности подростка. В этом возрасте возникает такое психическое новообразование как «чувство взрослости». Формирование личности подростка в обществе стадийно и неоднородно. Д.И.Фельдштейн выделяет три стадии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локально-капризную (10-11 лет), когда обострена потребность в признании взрослых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«право-значимую» (12-13 лет), характеризующуюся потребностью в общественном признании, в социально одобряемой полезной деятельности, что выражается в речевой форме: «я тоже имею право, я могу, я должен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«утверждающе-действенную» (14-15 лет), когда доминирует потребность проявить себя, применить свои силы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ная ценность подростка – система отношений со сверстниками, взрослыми, подражание осознаваемому или бессознательно следуемому идеалу». Отстаивая свою самостоятельность, подросток формирует и развивает на основе рефлексии своё самосознание, образ «Я», соотношение реального и идеального «Я». На основе интеллектуализации психических процессов происходит их качественное изменение по линии всё большей произвольности, опосредованности. Учебная деятельность обеспечивает индивидуализацию подростка в особенностях выбора средств, способов учебной деятельности, он утверждает себ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sz w:val="28"/>
          <w:szCs w:val="28"/>
        </w:rPr>
        <w:t>Старшеклассник как субъект учебной деятельн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аршеклассник (период ранней юности с 14-15 до 17 лет). В этот период основное значение приобретает ценностно-ориентационная активность. Она связана со стремлением к автономии, правом быть самим собой. Большое значение имеет дружба, доверительные отнош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старшеклассники начинают строить жизненные планы и сознательно задумываться над выбором професси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й деятельности приобретает другой смысл: появляются широкосоциальные и узколичные мотивы, среди которых мотив достижения занимает большее место, сама учебная деятельность становится средством реализации жизненных планов будущего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е возраста –умение школьника составлять жизненные планы, искать средства их реализации, определяет специфику содержания учебной деятельн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тремления школьника к автономии, у него формируется полная структура самосознания, развивается личностная рефлексия, осознаются жизненные планы, перспективы, формируется уровень притязаний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sz w:val="28"/>
          <w:szCs w:val="28"/>
        </w:rPr>
        <w:t>Студент как субъект учебной деятельн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й возраст (18-25 лет). Студенчество включает людей, целенаправленно, систематически овладевающих знаниями и профессиональными умениями, занятых учебным трудом. Как социальная группа, оно характеризуется профессиональной направленностью, сформированностью устойчивого отношения к будущей профессии, которые суть следствие правильности профессионального выбора, полноты и адекватности представления студента о выбранной професси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уденчество рассматривается как активный, самостоятельно организующий свою деятельность субъект педагогического взаимодейств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социально-психологической характеристики студенчества важно, что этот этап развития жизни человека связан с формированием относительно экономической самостоятельности, отходом от  родительского дома и образованием собственной семь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воение в обучении знаний, умений, навыков выступает уже не в качестве предмета учебной деятельности, а в качестве средства деятельности профессиональной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к как студент является носителем научного мировоззрения, педагог должен думать об усилении диалогичности обучения, специальной организации педагогического общения, создание для  студентов условий возможности отстаивать свои взгляды, цели, жизненные позиции в процессе учебно-воспитательной работы в учебном заведени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психологическом аспекте студенчество по сравнению с другими группами населения отличается наиболее высоким образовательным уровнем, наиболее активным потреблением культуры и высоким уровнем познавательной мотивации.</w:t>
      </w:r>
    </w:p>
    <w:p>
      <w:pPr>
        <w:pStyle w:val="Normal"/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емость – важнейшая характеристика субъектов учебной деятельн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учаемость психо-физиологически соотносится с таким свойством нервной системы, как динамичность, т.е.скорость образования внешней связи. В широком смысле этого слова она может трактоваться как «…потенциальная возможность к овладению новыми знаниями в содружестве со взрослыми» (Зейгарнин)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.И.Калмыкова под обучаемостью понимает «…совокупность интеллектуальных свойств человека, от которых при наличии и относительном равенстве других необходимых условий (исходного минимума знаний, положительного отношения к учёбе) зависит продуктивность учебной деятельн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А.К.Марковой обучаемость – это «…воспиимчивость ученика к усвоению новых знаний и новых способов их добывания, а также готовность к переходу на новые уровни умственного развития»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обучаемости – типы продвижения в освоении знаний и формировании умений, лёгкость этого освоения (отсутствие напряжения, утомления, переживание удовлетворения от усвоения знаний), гибкость в переключении на новые способы и приёмы работы, прочность сохранения освоенного материала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рковой показателями обучаемости являются: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ость ориентировки в новых условиях;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 в выборе необязательных заданий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настойчивость в достижении поставленных целей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восприимчивость, готовность к помощи другого человека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субъект образовательного процесса, профессиональная деятельность, субъекты учебной деятельности, психологические новообразования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: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Дайте определение категории субъекта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акие факторы определяют выбор профессии учителя?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Назовите психические новообразования в каждом возрастном периоде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Каковы основные критерии развития личности по Эльконину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одготовить реферат на тему «Ученик – субъект учебной деятельности».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2:04:00Z</dcterms:created>
  <dc:creator>user</dc:creator>
  <dc:description/>
  <cp:keywords/>
  <dc:language>en-US</dc:language>
  <cp:lastModifiedBy>Admin</cp:lastModifiedBy>
  <cp:lastPrinted>2012-05-15T12:20:00Z</cp:lastPrinted>
  <dcterms:modified xsi:type="dcterms:W3CDTF">2012-05-15T08:20:00Z</dcterms:modified>
  <cp:revision>13</cp:revision>
  <dc:subject/>
  <dc:title/>
</cp:coreProperties>
</file>